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edis5 5.0.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0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amp;copy; 2006&amp;ndash;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Salvatore Sanfilippo (adapted to Redis coding sty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am 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Harish Mallipeddi - harish.mallipeddi@gmail.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illiam Aher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Pieter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8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Pietro Cerutti &lt;gahr@gahr.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Jason Evans &lt;jasone@canon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mitry Bakhva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Jean-Philippe Aumasson &lt;jeanphilippe.aumass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oyen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Daniel J. Bernstein &lt;djb@cr.yp.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Oran Ag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MSGPACKCOPYRIGHT   "Copyright (C) 2012,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2,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9-2012 Salvatore Sanfilipp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2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Mike Pa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t Stancliff &lt;matt@gen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is Lab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Stancliff &lt;matt at genges dot com&gt;, Jan-Erik Rediger &lt;janerik at fnordig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Georges Menie (www.meni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Mutsuo Saito, Makoto Matsumoto and Hiroshima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Pieter Noordhuis &lt;pcnoordhuis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2 Austin Apple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vir Volk &lt;dvirsk at gmail dot 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0, Salvatore Sanfilippo &lt;antirez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LUACOPYRIGHT</w:t>
        <w:tab/>
        <w:t>"Copyright (C) 1994-2012 Lua.org, PUC-Ri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Mark Pulford &lt;mark@kyne.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8 Marc Alexander Lehmann &lt;schmorp@schmorp.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1-2014 Salvatore Sanfilippo &lt;antire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2 Mozilla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yinqiwen &lt;yinqiwen@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0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49</vt:lpwstr>
  </property>
</Properties>
</file>